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ZtWAAvNa7q8shK5C4QoSo+8fwPtkozggw6MuWoi7hTFAh3e0+2w1lUPdGwCpMsUaWkBJvZ
oreJX1xNlSt22F2/6WSR3UuH9Mjubo4EmOjf6b4QFFsAzn6aPjaCiWXGp+vVoizF2JJOvOSm
abMzxdtiAmcgHoykzFbUGwIbQHlvxJaOQv4j1J3OFrn+SKxNZV0da2ooFVC2O247PlhqsoB7
74ATIt/p+jbcs1MoSY</vt:lpwstr>
  </property>
  <property fmtid="{D5CDD505-2E9C-101B-9397-08002B2CF9AE}" pid="3" name="_2015_ms_pID_7253431">
    <vt:lpwstr>/czdgYP/uVUajmh1/obwlgrYtdqXgFfrVtPiaZ/Q7ZVzBYbvas/JhX
6fyQSOMUyqOfI6cXJc7Z5S/WPs+vTxTp87keQrgth7WzU8H419sNSes7d06rqWxlMLXorBQf
vRAGUGdH8vyHl+ZseKuyDRzYBM9PP4OFdSHRvKUkH+EFhDYVHozWDepyCyKH404DmJ3glcVW
R0h6k1mX1bf702opN/WZ28ldoPNz2LPVa9HC</vt:lpwstr>
  </property>
  <property fmtid="{D5CDD505-2E9C-101B-9397-08002B2CF9AE}" pid="4" name="_2015_ms_pID_7253431_00">
    <vt:lpwstr>_2015_ms_pID_7253431</vt:lpwstr>
  </property>
  <property fmtid="{D5CDD505-2E9C-101B-9397-08002B2CF9AE}" pid="5" name="_2015_ms_pID_7253432">
    <vt:lpwstr>s02Y2CLBulwe8TlZETtqQ4xlEYNGQWDOBZ2r
Gs6f2Hk+1wmeBq1prGB0wWNdKGVNo+yoI2wia5Qr6iP2uW9G0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